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140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7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 účinností od  17.5.2017   </w:t>
      </w:r>
      <w:r>
        <w:rPr>
          <w:rFonts w:cs="Times New Roman" w:ascii="Times New Roman" w:hAnsi="Times New Roman"/>
          <w:sz w:val="24"/>
          <w:szCs w:val="24"/>
        </w:rPr>
        <w:t>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čanskoprávní úsek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Vyšší soudní úředníci a asistenti v exekuční agendě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Nc, 5E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rena Chaloupková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Luděk Fišer</w:t>
        <w:tab/>
        <w:tab/>
        <w:t>2. Mgr. Pavla Špondr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EXE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lanka Smrčinov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rena Chaloupková</w:t>
        <w:tab/>
        <w:tab/>
        <w:tab/>
        <w:t>2. Mgr. Ivana Med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EXE, Nc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rena Chaloupková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uděk Fišer</w:t>
        <w:tab/>
        <w:tab/>
        <w:tab/>
        <w:tab/>
        <w:t>2. Mgr. Pavla Špondrová</w:t>
        <w:tab/>
        <w:tab/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EXE, N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Pavla Špondrová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Irena Chaloupková</w:t>
        <w:tab/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5EXE,Nc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rena Chaloupkov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lanka Smrčinová</w:t>
        <w:tab/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6EXE,Nc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lanka Smrčinov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gr. Ivana Medková</w:t>
        <w:tab/>
        <w:tab/>
        <w:t>2. Irena Chaloup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EXE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uděk Fišer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gr. Pavla Špondrov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1EX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uděk Fišer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gr. Pavla Špondrov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2 EXE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uděk Fišer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Mgr. Pavla Špondrov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53 EX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rena Chaloupková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lanka Smrčinová</w:t>
        <w:tab/>
        <w:t xml:space="preserve">       </w:t>
        <w:tab/>
        <w:tab/>
        <w:t>2. Mgr. Ivana Med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4 EX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Ivana Medková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Blanka Smrčinová</w:t>
        <w:tab/>
        <w:t xml:space="preserve">       </w:t>
        <w:tab/>
        <w:tab/>
        <w:t>2. Irena Chaloup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 senátech </w:t>
      </w:r>
      <w:r>
        <w:rPr>
          <w:rFonts w:cs="Times New Roman" w:ascii="Times New Roman" w:hAnsi="Times New Roman"/>
          <w:b/>
          <w:sz w:val="24"/>
          <w:szCs w:val="24"/>
        </w:rPr>
        <w:t xml:space="preserve">10, 11,12, 13 14,15,16,17,18,19, 20,21, 22,23,25,26,27, 28,41,42,48, 49 EC </w:t>
      </w:r>
      <w:r>
        <w:rPr>
          <w:rFonts w:cs="Times New Roman" w:ascii="Times New Roman" w:hAnsi="Times New Roman"/>
          <w:sz w:val="24"/>
          <w:szCs w:val="24"/>
        </w:rPr>
        <w:t xml:space="preserve">působí do fáze skončení rozkazního řízení – </w:t>
      </w:r>
      <w:r>
        <w:rPr>
          <w:rFonts w:cs="Times New Roman" w:ascii="Times New Roman" w:hAnsi="Times New Roman"/>
          <w:b/>
          <w:sz w:val="24"/>
          <w:szCs w:val="24"/>
        </w:rPr>
        <w:t>Zdeňka Holub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Mgr. Lenka Jelínková</w:t>
        <w:tab/>
        <w:tab/>
        <w:t>2. zástup: Martina Nestrašil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  <w:t>Řešitelské týmy v rejstříku EPR: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. tým - Zdeňka Holubová, vyšší soudní úřednice  - 100% nápadu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ástup: Blanka Smrčinová.</w:t>
        <w:tab/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iCs/>
          <w:sz w:val="24"/>
          <w:szCs w:val="24"/>
        </w:rPr>
        <w:t>4)</w:t>
        <w:tab/>
        <w:t xml:space="preserve">V řešitelském týmu č. 2, 3, 4,  působí vyšší soudní úřednice </w:t>
      </w:r>
      <w:r>
        <w:rPr>
          <w:rFonts w:cs="Times New Roman" w:ascii="Times New Roman" w:hAnsi="Times New Roman"/>
          <w:b/>
          <w:iCs/>
          <w:sz w:val="24"/>
          <w:szCs w:val="24"/>
        </w:rPr>
        <w:t>Zdeňka Holubová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>zástup: Blanka Smrčinová.</w:t>
      </w:r>
    </w:p>
    <w:p>
      <w:pPr>
        <w:pStyle w:val="Normal"/>
        <w:spacing w:before="0" w:after="12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Změna rozvrhu práce je odůvodněna nástupem vyšší soudní úřednice Bc. Kateřiny Jaré na mateřskou dovolenou a rovnoměrným zatížením vyšších soudních úředníků a asistentů soudce v exekuční agendě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11. května 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, v.r.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edseda soudu</w:t>
      </w:r>
    </w:p>
    <w:p>
      <w:pPr>
        <w:pStyle w:val="Normal"/>
        <w:spacing w:before="0" w:after="200"/>
        <w:ind w:left="5664" w:hanging="552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5664" w:hanging="566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ávnost: Žof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6:00Z</dcterms:created>
  <dc:creator>Deréová Alena JUDr.</dc:creator>
  <dc:description/>
  <dc:language>en-US</dc:language>
  <cp:lastModifiedBy>Žofková Markéta</cp:lastModifiedBy>
  <cp:lastPrinted>2017-05-11T14:15:00Z</cp:lastPrinted>
  <dcterms:modified xsi:type="dcterms:W3CDTF">2017-05-11T12:18:00Z</dcterms:modified>
  <cp:revision>3</cp:revision>
  <dc:subject/>
  <dc:title/>
</cp:coreProperties>
</file>